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STALPROFIL S.A.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jc w:val="both"/>
        <w:rPr/>
      </w:pPr>
      <w:r>
        <w:rPr/>
        <w:t>WPROWAD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/>
          <w:iCs/>
          <w:sz w:val="24"/>
        </w:rPr>
        <w:t>a)</w:t>
      </w:r>
      <w:r>
        <w:rPr>
          <w:sz w:val="24"/>
        </w:rPr>
        <w:t xml:space="preserve"> „STALPROFIL” S.A. z siedzibą w Dąbrowie Górniczej przy ul. Roździeńskiego 11 a, została zarejestrowana w Sądzie Rejonowym w Katowicach pod numerem KSR 0000113043 w dniu 12.12.2002 r. Podstawowymi zakresami działalności Emitenta, według Polskiej Klasyfikacji Działalności (PKD) jest pozostała sprzedaż hurtowa nie wyspecjalizowana (5170B), a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rowadzenie obrotu wszelkimi wyrobami przemysłowymi, a w szczególności: wyrobami hutniczymi, surowcami i przetworami, wyrobami elektromaszynowymi, materiałami i urządzeniami budowlanymi oraz energetycznymi jak również wyrobami rolno -  spożywczymi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rzetwarzanie  i uszlachetnianie wyrobów przemysłowych i rolno - spożywczych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transportowych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usługowej związanej z obrotem oraz produkcją wyrobów, o których mowa w pkt. 1,2 i 4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finansowej i inwestycyjnej nie wymagającej koncesj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 xml:space="preserve">prowadzenie eksportu i importu w zakresie wyrobów i usług, o których mowa w pkt. 1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 czasu trwania emitenta, jeżeli jest oznaczony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u w:val="single"/>
        </w:rPr>
      </w:pPr>
      <w:r>
        <w:rPr/>
        <w:t>Czas trwania Spółki jest nieograniczo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skazanie okresów, za które prezentowane jest sprawozdanie finansowe i porównywalne dane finansowe, </w:t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both"/>
        <w:rPr/>
      </w:pPr>
      <w:r>
        <w:rPr/>
        <w:t>Sprawozdanie  finansowe zostało sporządzone za 2002 r., natomiast dane porównywalne odnoszą się do 2001 r.</w:t>
      </w:r>
    </w:p>
    <w:p>
      <w:pPr>
        <w:pStyle w:val="TextBody"/>
        <w:jc w:val="both"/>
        <w:rPr/>
      </w:pPr>
      <w:r>
        <w:rPr/>
        <w:t>W prezentowanych sprawozdaniach finansowych zachowana została porównywalność danych i metod rachunkowości, wyceny aktywów i pasywów oraz pomiaru wyniku finansowego.</w:t>
      </w:r>
    </w:p>
    <w:p>
      <w:pPr>
        <w:pStyle w:val="Tekstpodstawowy2"/>
        <w:rPr/>
      </w:pPr>
      <w:r>
        <w:rPr/>
        <w:t>Informacje zawarte w raporcie obejmującym bilans, rachunek zysków i strat, zestawienie zmian w kapitale własnym, rachunek przepływów pieniężnych oraz noty objaśniające sporządzone zostały zgodnie z załącznikiem Nr 6/1 Rozporządzenia Rady Ministrów z dnia 16 października 2001 roku. Wszystkie dane wynikają z ksiąg rachunkowych oraz ewidencji pozabilansowej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1) Skład Zarządu jednostki przedstawia się następująco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Jerzy Bernhard  </w:t>
        <w:tab/>
        <w:tab/>
        <w:t>- Prezes Zarządu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Arkadiusz Kaliński </w:t>
        <w:tab/>
        <w:tab/>
        <w:t>- Wiceprezes Zarządu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Zdzisław Mendelak </w:t>
        <w:tab/>
        <w:tab/>
        <w:t>- Wiceprezes Zarządu</w:t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kład Rady Nadzorczej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  <w:tab/>
        <w:t xml:space="preserve">Andrzej Mączka </w:t>
        <w:tab/>
        <w:tab/>
        <w:t>- przewodniczący</w:t>
      </w:r>
    </w:p>
    <w:p>
      <w:pPr>
        <w:pStyle w:val="Normal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  <w:tab/>
        <w:t>Henryk Orczykowski</w:t>
        <w:tab/>
        <w:tab/>
        <w:t>- wiceprzewodniczący</w:t>
      </w:r>
    </w:p>
    <w:p>
      <w:pPr>
        <w:pStyle w:val="Normal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  <w:tab/>
        <w:t>Władysław Molęcki</w:t>
        <w:tab/>
        <w:tab/>
        <w:t>- członek</w:t>
      </w:r>
    </w:p>
    <w:p>
      <w:pPr>
        <w:pStyle w:val="Normal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  <w:tab/>
        <w:t>Krystian Kozakowski</w:t>
        <w:tab/>
        <w:tab/>
        <w:t>- członek</w:t>
      </w:r>
    </w:p>
    <w:p>
      <w:pPr>
        <w:pStyle w:val="Normal"/>
        <w:ind w:firstLine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- </w:t>
        <w:tab/>
        <w:t>Jacek Zub</w:t>
        <w:tab/>
        <w:tab/>
        <w:tab/>
        <w:t>- członek</w:t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sprawozdanie finansowe i porównywalne dane finansowe zawierają dane łączne – jeżeli w skład przedsiębiorstwa emitenta wchodzą wewnętrzne jednostki organizacyjne sporządzające samodzielne sprawozdania finansowe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Tekstpodstawowy2"/>
        <w:rPr>
          <w:i/>
          <w:i/>
        </w:rPr>
      </w:pPr>
      <w:r>
        <w:rPr/>
        <w:t>W skład Spółki nie wchodzą wewnętrzne jednostki organizacyjne sporządzające samodzielnie sprawozdania finansowe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 przypadku sprawozdania finansowego sporządzonego za okres, w czasie którego nastąpiło połączenie – wskazanie, że jest to sprawozdanie finansowe sporządzone po połączeniu spółek, oraz wskazanie zastosowanej metody rozliczenia połączenia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/>
          <w:b/>
          <w:i/>
          <w:i/>
        </w:rPr>
      </w:pPr>
      <w:r>
        <w:rPr/>
        <w:t>Sprawozdanie finansowe zostało sporządzone za okres, w którym nie wystąpiło połączenie spółe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sprawozdanie finansowe zostało sporządzone przy założeniu kontynuowania działalności gospodarczej przez emitenta w dającej się przewidzieć przyszłości oraz czy nie istnieją okoliczności wskazujące na zagrożenie kontynuowania działalności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Sprawozdanie finansowe zostało sporządzone przy założeniu kontynuowania działalności emitenta. Nie występują okoliczności wskazujące na zagrożenie kontynuowania działalności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twierdzenie, że sprawozdania finansowe podlegały przekształceniu w celu zapewnienia porównywalności danych, a zestawienie i objaśnienie różnic, będących wynikiem korekt z tytułu zmian zasad (polityki) rachunkowości lub korekt błędów podstawowych, zostało zamieszczone w dodatkowej nocie objaśniającej,</w:t>
      </w:r>
    </w:p>
    <w:p>
      <w:pPr>
        <w:pStyle w:val="TextBodyIndent"/>
        <w:tabs>
          <w:tab w:val="clear" w:pos="426"/>
          <w:tab w:val="left" w:pos="567" w:leader="none"/>
        </w:tabs>
        <w:rPr>
          <w:b w:val="false"/>
          <w:b w:val="false"/>
          <w:bCs/>
          <w:i w:val="false"/>
          <w:i w:val="false"/>
          <w:iCs/>
          <w:sz w:val="24"/>
          <w:u w:val="single"/>
        </w:rPr>
      </w:pPr>
      <w:r>
        <w:rPr>
          <w:b w:val="false"/>
          <w:bCs/>
          <w:i w:val="false"/>
          <w:iCs/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W 2002r. stosowano – nie zmienione  w stosunku do roku ubiegłego – metody wyceny aktywów i pasywów, a także sposób sporządzania sprawozdań finansowych, poza zmianami wynikającymi ze znowelizowanej ustawy o rachunkowości wykazanymi w dodatkowych informacjach i objaśnieniach – pkt.17 (zał.tabela).</w:t>
      </w:r>
    </w:p>
    <w:p>
      <w:pPr>
        <w:pStyle w:val="TextBodyIndent"/>
        <w:ind w:left="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>W celu zapewnienia porównywalności z danymi wykazanymi w poprzednich okresach sprawozdawczych Spółka dokonała przekształceń danych wynikających z wcześniej sporządzonych sprawozdań, zgodnie ze znowelizowaną ustawą.</w:t>
      </w:r>
    </w:p>
    <w:p>
      <w:pPr>
        <w:pStyle w:val="TextBodyInden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Inden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w przedstawionym sprawozdaniu finansowym lub porównywalnych danych finansowych dokonano korekt wynikających z zastrzeżeń w opiniach podmiotów uprawnionych do badania o sprawozdaniach finansowych za lata, za które sprawozdanie finansowe lub porównywalne dane finansowe zostały zamieszczone w prospekcie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W sprawozdaniach finansowych oraz w porównywalnych danych finansowych nie dokonano korekt, ponieważ opinie podmiotu uprawnionego do badania sprawozdań zostały wydane bez zastrzeżeń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pis przyjętych zasad (polityki) rachunkowości, w tym nadrzędnych zasad rachunkowości, metod wyceny aktywów i pasywów (także amortyzacji), ustalenia wyniku finansowego oraz sposobu sporządzenia sprawozdania finansowego i danych porównywalnych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ALPROFIL” S.A. stosuje zasady rachunkowości ustanowione Ustawą z dnia 29 września 1994 roku (Dz. U Nr 121/94, poz. 591 z późn. zm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ktywa i pasywa wycenia się przy zachowaniu zasady ciągłości z ty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ci niematerialne i prawne amortyzowane są przez okres przewidziany w ustawie z dnia 15 lutego 1992 r. o podatku dochodowym od osób prawnych   i tak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licencje – 2 la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Środki trwałe o wartości do 3.500,00 zł odpisywane są jednorazowo po ich wydaniu do użytkowania i ujmowane są w ewidencji pozabilansowej.</w:t>
      </w:r>
    </w:p>
    <w:p>
      <w:pPr>
        <w:pStyle w:val="Tekstpodstawowywcity3"/>
        <w:rPr/>
      </w:pPr>
      <w:r>
        <w:rPr/>
        <w:t>Ewidencją bilansową objęte są środki trwałe o wartości powyżej 3.500,00 zł, które amortyzowane są metodą liniową .Stosuje się stawki przewidziane w ustawie z dnia 15 lutego 1992 r. o podatku dochodowym od osób prawnych (Dz.U. Nr 106, poz. 134 z późn. zm.). Stawki amortyzacyjne stosowane dla środków trwałych są następując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udynki i budowle</w:t>
        <w:tab/>
        <w:tab/>
        <w:tab/>
        <w:t>-</w:t>
        <w:tab/>
        <w:t>2,5 - 1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rządzenia techniczne i maszyny</w:t>
        <w:tab/>
        <w:t>-</w:t>
        <w:tab/>
        <w:t>5 - 30 %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Środki transportu</w:t>
        <w:tab/>
        <w:tab/>
        <w:tab/>
        <w:t>-</w:t>
        <w:tab/>
        <w:t>20 - 4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ozostałe środki trwałe</w:t>
        <w:tab/>
        <w:tab/>
        <w:t>-</w:t>
        <w:tab/>
        <w:t xml:space="preserve">12,5 - 20 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y i rozchody towarów wycenia si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ychody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robów hutniczych wg cen zakup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ksu  i walcówki wg cen nabyc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rozchody</w:t>
      </w:r>
      <w:r>
        <w:rPr>
          <w:sz w:val="24"/>
        </w:rPr>
        <w:t xml:space="preserve"> – w/g zasady FIFO (pierwsze przyszło – pierwsze wyszło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d)</w:t>
        <w:tab/>
        <w:t>Spółka prowadzi r-ki walut obcych tj. USD, EUR. Wpływy walut na rachunki dewizowe wyceniane są zgodnie z art. 30 ust. 1  pkt. 1 ustawy o rachunkowości tj. po kursie kupna stosowanym w tym dniu przez bank, z którego usług korzysta jednostka, natomiast rozchód dewiz wycenia się zgodnie z jedną,  z metod przewidzianych w art.34 ust.4, a mianowicie w/g zasady „pierwsze przyszło-pierwsze wyszło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artość należności urealniono dokonując odpisu aktualizującego, w odniesieniu do należności od dłużników postawionych w stan likwidacji lub upadłości, a także należności zasądzonych lub skierowanych na drogę postępowania sądowego oraz należności, które w ocenie Spółki są  trudno ściągalne i nie jest prawdopodobna ich spłata w najbliższym półroczu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Na w/w należności dokonano odpisów aktualizujących ich wartość w wysokości 50 i 100 % kwot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Ewidencja  księgowa prowadzona jest metodą komputerową i przyjęte przez naszą Spółkę zasady rachunkowości stosowane były w sposób ciągły i są zgodne z zasadami rachunkowości stosowanymi w poprzednim roku obrotowym.</w:t>
      </w:r>
    </w:p>
    <w:p>
      <w:pPr>
        <w:pStyle w:val="Heading4"/>
        <w:tabs>
          <w:tab w:val="clear" w:pos="708"/>
          <w:tab w:val="left" w:pos="426" w:leader="none"/>
        </w:tabs>
        <w:ind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Wszystkie zdarzenia gospodarcze dotyczące okresu od 01.01.2002 r. do 31.12.2002 r. zostały ujęte w księgach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zgodnie z załącznikiem nr 2 do rozporządzenia, średnich kursów wymiany złotego, w okresach objętych sprawozdaniem finansowym i porównywalnymi danymi finansowymi, w stosunku do euro, ustalanych przez Narodowy Bank Polski, w szczególności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kursu obowiązującego na ostatni dzień każdego okresu:</w:t>
      </w:r>
    </w:p>
    <w:p>
      <w:pPr>
        <w:pStyle w:val="Normal"/>
        <w:ind w:left="72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708" w:firstLine="70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31.12.2001 r. – kurs ogłoszony przez NBP – tabela 252/A/NBP/2001 </w:t>
      </w:r>
    </w:p>
    <w:p>
      <w:pPr>
        <w:pStyle w:val="Normal"/>
        <w:ind w:left="709" w:firstLine="226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z dnia 31.12.2001 r. tj. </w:t>
      </w:r>
      <w:r>
        <w:rPr>
          <w:b/>
          <w:iCs/>
          <w:sz w:val="24"/>
        </w:rPr>
        <w:t>3,5219 zł</w:t>
      </w:r>
    </w:p>
    <w:p>
      <w:pPr>
        <w:pStyle w:val="Normal"/>
        <w:ind w:left="72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8" w:firstLine="70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31.12.2002 r. – kurs ogłoszony przez NBP – tabela 251/A/NBP/2002 </w:t>
      </w:r>
    </w:p>
    <w:p>
      <w:pPr>
        <w:pStyle w:val="Normal"/>
        <w:ind w:left="709" w:firstLine="2268"/>
        <w:jc w:val="both"/>
        <w:rPr/>
      </w:pPr>
      <w:r>
        <w:rPr>
          <w:bCs/>
          <w:iCs/>
          <w:sz w:val="24"/>
        </w:rPr>
        <w:t xml:space="preserve">z dnia 31.12.2002 r. tj. </w:t>
      </w:r>
      <w:r>
        <w:rPr>
          <w:b/>
          <w:iCs/>
          <w:sz w:val="24"/>
        </w:rPr>
        <w:t>4,0202</w:t>
      </w:r>
      <w:r>
        <w:rPr>
          <w:bCs/>
          <w:iCs/>
          <w:sz w:val="24"/>
        </w:rPr>
        <w:t xml:space="preserve"> zł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sz w:val="24"/>
        </w:rPr>
        <w:t>kursu średniego w każdym okresie, obliczonego jako średnia arytmetyczna kursów obowiązujących na ostatni dzień każdego miesiąca w danym okresie: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1005" w:firstLine="411"/>
        <w:jc w:val="both"/>
        <w:rPr/>
      </w:pPr>
      <w:r>
        <w:rPr>
          <w:bCs/>
          <w:iCs/>
          <w:sz w:val="24"/>
        </w:rPr>
        <w:t xml:space="preserve">2001 r. – </w:t>
      </w:r>
      <w:r>
        <w:rPr>
          <w:b/>
          <w:iCs/>
          <w:sz w:val="24"/>
        </w:rPr>
        <w:t>3,6509 zł</w:t>
      </w:r>
    </w:p>
    <w:p>
      <w:pPr>
        <w:pStyle w:val="Normal"/>
        <w:ind w:left="930" w:firstLine="486"/>
        <w:jc w:val="both"/>
        <w:rPr/>
      </w:pPr>
      <w:r>
        <w:rPr>
          <w:bCs/>
          <w:iCs/>
          <w:sz w:val="24"/>
        </w:rPr>
        <w:t xml:space="preserve">2002 r. – </w:t>
      </w:r>
      <w:r>
        <w:rPr>
          <w:b/>
          <w:iCs/>
          <w:sz w:val="24"/>
        </w:rPr>
        <w:t>3,8697 zł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najwyższego i najniższego kursu w każdym okresie</w:t>
      </w:r>
    </w:p>
    <w:p>
      <w:pPr>
        <w:pStyle w:val="Normal"/>
        <w:ind w:left="72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720" w:firstLine="696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najwyższy kurs: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left="720" w:firstLine="696"/>
        <w:jc w:val="both"/>
        <w:rPr/>
      </w:pPr>
      <w:r>
        <w:rPr>
          <w:bCs/>
          <w:iCs/>
          <w:sz w:val="24"/>
        </w:rPr>
        <w:t xml:space="preserve">2001 r. – </w:t>
      </w:r>
      <w:r>
        <w:rPr>
          <w:b/>
          <w:iCs/>
          <w:sz w:val="24"/>
        </w:rPr>
        <w:t>3,8843</w:t>
      </w:r>
      <w:r>
        <w:rPr>
          <w:bCs/>
          <w:iCs/>
          <w:sz w:val="24"/>
        </w:rPr>
        <w:t xml:space="preserve"> – tabela nr 169/A/NBP/2001 z dnia 31.08.2001 r.</w:t>
      </w:r>
    </w:p>
    <w:p>
      <w:pPr>
        <w:pStyle w:val="Normal"/>
        <w:ind w:left="720" w:firstLine="696"/>
        <w:jc w:val="both"/>
        <w:rPr/>
      </w:pPr>
      <w:r>
        <w:rPr>
          <w:bCs/>
          <w:iCs/>
          <w:sz w:val="24"/>
        </w:rPr>
        <w:t xml:space="preserve">2002 r. – </w:t>
      </w:r>
      <w:r>
        <w:rPr>
          <w:b/>
          <w:iCs/>
          <w:sz w:val="24"/>
        </w:rPr>
        <w:t>4,0810</w:t>
      </w:r>
      <w:r>
        <w:rPr>
          <w:bCs/>
          <w:iCs/>
          <w:sz w:val="24"/>
        </w:rPr>
        <w:t xml:space="preserve"> – tabela nr 147/A/NBP/2002 z dnia 31.07.2002 r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firstLine="707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najniższy kurs: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left="709" w:firstLine="707"/>
        <w:jc w:val="both"/>
        <w:rPr/>
      </w:pPr>
      <w:r>
        <w:rPr>
          <w:bCs/>
          <w:iCs/>
          <w:sz w:val="24"/>
        </w:rPr>
        <w:t xml:space="preserve">2001 r. – </w:t>
      </w:r>
      <w:r>
        <w:rPr>
          <w:b/>
          <w:iCs/>
          <w:sz w:val="24"/>
        </w:rPr>
        <w:t>3,3783</w:t>
      </w:r>
      <w:r>
        <w:rPr>
          <w:bCs/>
          <w:iCs/>
          <w:sz w:val="24"/>
        </w:rPr>
        <w:t xml:space="preserve"> – tabela nr 125/A/NBP/2001 z dnia 29.06.2001 r.</w:t>
      </w:r>
    </w:p>
    <w:p>
      <w:pPr>
        <w:pStyle w:val="Normal"/>
        <w:ind w:left="709" w:firstLine="707"/>
        <w:jc w:val="both"/>
        <w:rPr/>
      </w:pPr>
      <w:r>
        <w:rPr>
          <w:bCs/>
          <w:iCs/>
          <w:sz w:val="24"/>
        </w:rPr>
        <w:t xml:space="preserve">2002 r. – </w:t>
      </w:r>
      <w:r>
        <w:rPr>
          <w:b/>
          <w:iCs/>
          <w:sz w:val="24"/>
        </w:rPr>
        <w:t>3,5910</w:t>
      </w:r>
      <w:r>
        <w:rPr>
          <w:bCs/>
          <w:iCs/>
          <w:sz w:val="24"/>
        </w:rPr>
        <w:t xml:space="preserve"> – tabela nr   84/A/NBP/2002 z dnia 30.04.2002 r.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o najmniej podstawowych pozycji bilansu, rachunku zysków i strat oraz rachunku przepływu środków pieniężnych ze sprawozdania finansowego porównywalnych danych finansowych, przeliczanych na euro, ze wskazaniem zasad przyjętych do tego przeliczenia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992"/>
        <w:gridCol w:w="992"/>
        <w:gridCol w:w="920"/>
        <w:gridCol w:w="923"/>
      </w:tblGrid>
      <w:tr>
        <w:trPr>
          <w:trHeight w:val="424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Wybrane dane finansow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ys. z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 xml:space="preserve"> </w:t>
            </w:r>
            <w:r>
              <w:rPr/>
              <w:t>tys. EUR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1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. Przychody netto ze sprzedaży produktów, towarów i usłu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27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44.6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0.5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4.40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I. Zysk (strata) na działalności opera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.9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.3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.17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II. Zysk (strata)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.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.5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.7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525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V. Zysk (strata)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.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4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9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206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</w:rPr>
              <w:t>V. Aktywa 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8.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9.6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6.98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616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VI. Zobowiązania i rezerwy (stan na: 31.12.2002/31.12.2001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2.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0.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.0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30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VII. Kapitał własny (stan na: 31.12.2002/31.12.2001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.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8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307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 w:val="false"/>
                <w:iCs w:val="false"/>
              </w:rPr>
            </w:pPr>
            <w:r>
              <w:rPr/>
              <w:t>VIII. Kapitał zakładowy  (stan na: 31.12.2002/31.12.2001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97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X. Przepływy pieniężne netto z działalności opera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.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1.5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8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3.291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. Przepływy pieniężne netto z działalności inwesty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84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. Przepływy pieniężne netto z działalności finans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1.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.7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.8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338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I. Przepływy pieniężne netto 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.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7.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1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.913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II. Bilansowa zmiana stanu środków pienięż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.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7.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1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.913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V. Środki pieniężne na początek ok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</w:rPr>
              <w:t>5.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3.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4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.53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V. Środki pieniężne na koniec ok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.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02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Poszczególne pozycje aktywów i pasywów bilansu oraz rachunku przepływów środków pieniężnych ze sprawozdania finansowego zostały przeliczone wg średniego kursu EURO ogłoszonego przesz NBP na ostatni dzień okresu sprawozdawczego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tabela nr 252/A/NBP/2001 z dnia 31.12.2001 r. tj. </w:t>
      </w:r>
      <w:r>
        <w:rPr>
          <w:b/>
          <w:bCs/>
        </w:rPr>
        <w:t>3,5219 zł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tabela nr 251/A/NBP/2002 z dnia 31.12.2002 r. tj. </w:t>
      </w:r>
      <w:r>
        <w:rPr>
          <w:b/>
          <w:bCs/>
        </w:rPr>
        <w:t>4,0202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Poszczególne pozycje rachunku zysków i strat przeliczono na EURO wg kursu stanowiącego średnią arytmetyczną średnich kursów ogłaszanych przez NBP obowiązujących na ostatni dzień każdego zakończonego miesiąca objętego raportem rocznym tj. wg średniego kursu: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3,6509 zł –</w:t>
      </w:r>
      <w:r>
        <w:rPr/>
        <w:t>2001 r.</w:t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>3,8697 zł –</w:t>
      </w:r>
      <w:r>
        <w:rPr/>
        <w:t>2002r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3"/>
        <w:numPr>
          <w:ilvl w:val="0"/>
          <w:numId w:val="4"/>
        </w:numPr>
        <w:rPr>
          <w:u w:val="single"/>
        </w:rPr>
      </w:pPr>
      <w:r>
        <w:rPr>
          <w:u w:val="single"/>
        </w:rPr>
        <w:t>wskazanie i objaśnienie różnic wartości ujawnionych danych oraz istotnych różnic dotyczących przyjętych zasad (polityki) rachunkowości – zgodnie z §17 ust. 2,</w:t>
      </w:r>
    </w:p>
    <w:p>
      <w:pPr>
        <w:pStyle w:val="Tekstpodstawowy3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Stosowane przez Spółkę zasady rachunkowości nie różnią się w sposób znaczący od stosowanych w latach poprzednich. </w:t>
      </w:r>
    </w:p>
    <w:p>
      <w:pPr>
        <w:pStyle w:val="Tekstpodstawowy2"/>
        <w:rPr/>
      </w:pPr>
      <w:r>
        <w:rPr/>
        <w:t>Zapisy księgowe są prowadzone według kosztów historycznych, z wyjątkiem środków trwałych, które podlegają okresowym aktualizacjom wyceny według zasad w Ustawie oraz odrębnych przepisach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Sporządzanie sprawozdań finansowych wg MSR lub US GAAP, Spółki nie dotycz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  <w:t>Komisja Papierów Wartościowych i Gieł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SA – 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ind w:hanging="7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3:56:00Z</dcterms:created>
  <dc:creator>Stalprofil S.A.</dc:creator>
  <dc:description/>
  <dc:language>en-US</dc:language>
  <cp:lastModifiedBy>lj</cp:lastModifiedBy>
  <cp:lastPrinted>2003-02-26T06:59:00Z</cp:lastPrinted>
  <dcterms:modified xsi:type="dcterms:W3CDTF">2003-02-26T15:05:00Z</dcterms:modified>
  <cp:revision>18</cp:revision>
  <dc:subject/>
  <dc:title>1</dc:title>
</cp:coreProperties>
</file>